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Phyrtual Innovation Week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-diregiov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Vel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 – 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T Cis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matteottiaprili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asi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educati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ding girl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.w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settem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acolori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educati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eacolori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educativia-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oritalia- 7 ottob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- costa crocie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24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parl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zell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viagmessi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educati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olacris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dispacc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1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e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- costa crocie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icadella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e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- costa crocie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scuol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T Cis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T acceleratio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s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va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T Cis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stitutocomprensivofrosinonequart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à educati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nnainaffa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t Cisc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novem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Rai 1 – Eta Be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in Technology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 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lfonso Molina sul modello di Educazione per la v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Eleonora Curatola</cp:lastModifiedBy>
  <dcterms:modified xsi:type="dcterms:W3CDTF">2017-01-16T16:17:00Z</dcterms:modified>
  <cp:revision>311</cp:revision>
  <dc:subject/>
  <dc:title/>
</cp:coreProperties>
</file>